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928370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0381718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0931899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